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435356090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481221912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379054239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